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wmf" ContentType="image/x-wmf"/>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OCTUBRE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OCTUBRE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0/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9">
                <wp:simplePos x="0" y="0"/>
                <wp:positionH relativeFrom="column">
                  <wp:posOffset>317500</wp:posOffset>
                </wp:positionH>
                <wp:positionV relativeFrom="paragraph">
                  <wp:posOffset>1841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OCTU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5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OCTUBRE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6"/>
          <w:szCs w:val="16"/>
          <w:lang w:val="es-AR" w:eastAsia="es-AR"/>
        </w:rPr>
      </w:pPr>
      <w:r>
        <w:rPr>
          <w:rFonts w:cs="Arial-BoldMT" w:ascii="Arial-BoldMT" w:hAnsi="Arial-BoldMT"/>
          <w:b/>
          <w:bCs/>
          <w:sz w:val="16"/>
          <w:szCs w:val="16"/>
          <w:lang w:val="es-AR" w:eastAsia="es-AR"/>
        </w:rPr>
      </w:r>
      <w:bookmarkStart w:id="6" w:name="TITULO_1"/>
      <w:bookmarkStart w:id="7" w:name="TITULO_1"/>
    </w:p>
    <w:p>
      <w:pPr>
        <w:pStyle w:val="Normal"/>
        <w:autoSpaceDE w:val="false"/>
        <w:ind w:left="400" w:hanging="0"/>
        <w:jc w:val="center"/>
        <w:rPr>
          <w:rFonts w:ascii="Arial-BoldMT" w:hAnsi="Arial-BoldMT" w:cs="Arial-BoldMT"/>
          <w:b/>
          <w:b/>
          <w:bCs/>
          <w:caps/>
          <w:sz w:val="28"/>
          <w:szCs w:val="28"/>
          <w:lang w:val="es-AR" w:eastAsia="es-AR"/>
        </w:rPr>
      </w:pPr>
      <w:hyperlink w:anchor="INDICE">
        <w:bookmarkStart w:id="8" w:name="TITULO_1"/>
        <w:r>
          <w:rPr>
            <w:rStyle w:val="InternetLink"/>
            <w:rFonts w:cs="Arial-BoldMT" w:ascii="Arial-BoldMT" w:hAnsi="Arial-BoldMT"/>
            <w:b/>
            <w:bCs/>
            <w:caps/>
            <w:sz w:val="28"/>
            <w:szCs w:val="28"/>
            <w:lang w:val="es-AR" w:eastAsia="es-AR"/>
          </w:rPr>
          <w:t>APOYO DEL GOBIERNO A LA INDUSTRIA ALGODONERA</w:t>
        </w:r>
      </w:hyperlink>
      <w:bookmarkEnd w:id="8"/>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l informe</w:t>
      </w:r>
    </w:p>
    <w:p>
      <w:pPr>
        <w:pStyle w:val="Ariel"/>
        <w:ind w:left="600" w:hanging="0"/>
        <w:jc w:val="center"/>
        <w:rPr/>
      </w:pPr>
      <w:r>
        <w:rPr>
          <w:rFonts w:cs="Arial" w:ascii="Arial" w:hAnsi="Arial"/>
          <w:b w:val="false"/>
          <w:sz w:val="16"/>
          <w:szCs w:val="16"/>
        </w:rPr>
        <w:t>del CCIA publicado con fecha 18-08-11.</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2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India</w:t>
      </w:r>
    </w:p>
    <w:p>
      <w:pPr>
        <w:pStyle w:val="Normal"/>
        <w:autoSpaceDE w:val="false"/>
        <w:ind w:left="300" w:hanging="0"/>
        <w:jc w:val="both"/>
        <w:rPr>
          <w:rFonts w:ascii="Arial" w:hAnsi="Arial" w:cs="Arial"/>
          <w:b/>
          <w:b/>
          <w:bCs/>
          <w:sz w:val="16"/>
          <w:szCs w:val="16"/>
          <w:lang w:val="es-AR" w:eastAsia="es-AR"/>
        </w:rPr>
      </w:pPr>
      <w:r>
        <w:rPr>
          <w:rFonts w:cs="Arial" w:ascii="Arial" w:hAnsi="Arial"/>
          <w:b/>
          <w:bCs/>
          <w:sz w:val="16"/>
          <w:szCs w:val="16"/>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En 2010/11, el gobierno de India restringió las exportaciones de algodón a casi 1,1 millones de toneladas. Sin la restricción, las exportaciones netas del país podrían haber crecido alrededor de 1,25 millones de toneladas, e India podría haber exportado e importado algodón en 2010/11. Asumiendo que las exportaciones de India podrían crecer hasta 1,25 millones de toneladas en 2010/11, de no haber restricciones a las exportaciones, las existencias finales en el país estarían descendiendo a 17%. Si esto se materializara, estarían a un nivel muy bajo en comparación con la razón existencias promedio a uso de 33% que se mantiene desde 1990/91.</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center"/>
        <w:rPr>
          <w:rFonts w:ascii="Arial" w:hAnsi="Arial" w:cs="Arial"/>
          <w:sz w:val="22"/>
          <w:szCs w:val="22"/>
          <w:lang w:val="es-AR" w:eastAsia="es-AR"/>
        </w:rPr>
      </w:pPr>
      <w:r>
        <w:rPr>
          <w:rFonts w:cs="Arial" w:ascii="Arial" w:hAnsi="Arial"/>
          <w:sz w:val="22"/>
          <w:szCs w:val="22"/>
          <w:lang w:val="es-AR" w:eastAsia="es-AR"/>
        </w:rPr>
        <w:drawing>
          <wp:inline distT="0" distB="0" distL="0" distR="0">
            <wp:extent cx="3739515" cy="27971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0" t="-13" r="-10" b="-13"/>
                    <a:stretch>
                      <a:fillRect/>
                    </a:stretch>
                  </pic:blipFill>
                  <pic:spPr bwMode="auto">
                    <a:xfrm>
                      <a:off x="0" y="0"/>
                      <a:ext cx="3739515" cy="2797175"/>
                    </a:xfrm>
                    <a:prstGeom prst="rect">
                      <a:avLst/>
                    </a:prstGeom>
                  </pic:spPr>
                </pic:pic>
              </a:graphicData>
            </a:graphic>
          </wp:inline>
        </w:drawing>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India tiene un programa de Precios Mínimos de Apoyo, pero debido a los altos precios del mercado en 2010/11, este programa no resultó en pagos a los productores.</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 xml:space="preserve">Los productores de algodón en India se benefician de la condonación de la deuda y los subsidios para los fertilizantes por parte del gobierno de ese país. Además, el Gobierno de India proporciona apoyo a la producción de algodón a través de varios programas, tales como   el   desarrollo  de instalaciones    de   infraestructura  para    la </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16"/>
          <w:szCs w:val="16"/>
          <w:lang w:val="es-AR" w:eastAsia="es-AR"/>
        </w:rPr>
      </w:pPr>
      <w:r>
        <w:rPr>
          <w:rFonts w:cs="Arial" w:ascii="Arial" w:hAnsi="Arial"/>
          <w:sz w:val="22"/>
          <w:szCs w:val="22"/>
          <w:lang w:val="es-AR" w:eastAsia="es-AR"/>
        </w:rPr>
        <w:t>producción y la distribución de semillas de calidad. En años recientes, bajo la Misión de Tecnología del gobierno, se brindó apoyo para la modernización de las unidades de desmotado y prensado y al mejoramiento de la comercialización del algodón. Estos beneficios son difíciles de cuantificar, y algunos no son específicos al algodón. Además, el gobierno apoya al sector textil a través de una serie de programas que proporcionan apoyo directo y créditos blandos.</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Unión Europea</w:t>
      </w:r>
    </w:p>
    <w:p>
      <w:pPr>
        <w:pStyle w:val="Normal"/>
        <w:autoSpaceDE w:val="false"/>
        <w:jc w:val="both"/>
        <w:rPr>
          <w:rFonts w:ascii="Arial" w:hAnsi="Arial" w:cs="Arial"/>
          <w:b/>
          <w:b/>
          <w:bCs/>
          <w:sz w:val="16"/>
          <w:szCs w:val="16"/>
          <w:lang w:val="es-AR" w:eastAsia="es-AR"/>
        </w:rPr>
      </w:pPr>
      <w:r>
        <w:rPr>
          <w:rFonts w:cs="Arial" w:ascii="Arial" w:hAnsi="Arial"/>
          <w:b/>
          <w:bCs/>
          <w:sz w:val="16"/>
          <w:szCs w:val="16"/>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A partir de 2009/10 se introdujeron cambios en la Política Agrícola Común (PAC) de la UE. Al igual que antes, los productores de algodón recibieron un apoyo de la UE de 65% en forma de pago único desvinculado (apoyo a los ingresos), y el 35% restante como un pago por superficie (ayuda vinculada o a la producción). Grecia y España son los principales países productores de algodón en la Unión Europea. Para la ayuda a la producción, se redujeron las superficies máximas permitidas, fijándose ahora en 250.000 hectáreas para Grecia, y 48.000 hectáreas para España. Para poder optar por la ayuda a la producción, la superficie debe estar ubicada en tierras agrícolas autorizadas por los estados miembros de la UE para la producción de algodón, y debe estar sembrada de variedades autorizadas y ser cosechada en condiciones agrícolas normales. La ayuda se paga por un algodón en buen estado, de calidad confiable y comercializable. La ayuda se paga por hectárea de superficie idónea, y se calcula multiplicando los rendimientos de referencia por las cantidades de referencia fijadas para cada país. A fin de calcular la ayuda, el rendimiento de algodón en rama se fija en 3,2 toneladas por hectárea para Grecia, y en 3,5 toneladas por hectárea para España. Los valores por hectárea se fijan en €251,75 para Grecia y €400 para España. Si la superficie idónea excede la superficie máxima permitida, la ayuda por hectárea se reduciría proporcionalmente.</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 xml:space="preserve">En 2010/11, se estima que la cantidad de subvención directa a la producción en Grecia fue de US$276 millones ($260 millones en 2009/10), resultando en 70 centavos EE.UU. la libra de producción de fibra (55 centavos EE.UU. en 2009/10). El subsidio en España se estima en US$92 millones (US$93  millones en 2009/10), ó 93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centavos EE.UU. la libra de fibra (196 centavos EE.UU. en 2009/10).</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16"/>
          <w:szCs w:val="16"/>
          <w:lang w:val="es-AR" w:eastAsia="es-AR"/>
        </w:rPr>
        <w:drawing>
          <wp:inline distT="0" distB="0" distL="0" distR="0">
            <wp:extent cx="2753995" cy="20561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0" t="-13" r="-10" b="-13"/>
                    <a:stretch>
                      <a:fillRect/>
                    </a:stretch>
                  </pic:blipFill>
                  <pic:spPr bwMode="auto">
                    <a:xfrm>
                      <a:off x="0" y="0"/>
                      <a:ext cx="2753995" cy="2056130"/>
                    </a:xfrm>
                    <a:prstGeom prst="rect">
                      <a:avLst/>
                    </a:prstGeom>
                  </pic:spPr>
                </pic:pic>
              </a:graphicData>
            </a:graphic>
          </wp:inline>
        </w:drawing>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Turquía</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gobierno de Turquía paga una prima por kilogramo de algodón en rama a los productores de algodón (la prima es superior para el algodón en rama producido de semillas certificadas). Las primas de 2010/11 no han sufrido modificaciones desde 2009/10 y son 0,42TRL/kg por algodón en rama producido de semillas certificadas (26 centavos EE.UU. por kilogramo) y 0,32 TRL/kg por algodón en rama producido de semillas convencionales (21 centavos EE.UU. por kilogramo). Suponiendo que el 90% de la producción de algodón turco provenga de semillas certificadas, y que todos los productores de algodón hubieran solicitado la prima, la Secretaría estima que el total de los pagos realizados a los productores de algodón en Turquía se elevaría de US$260 millones en 2009/10 a US$309 millones pagados en 2010/11, como resultado del incremento en la siembr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4"/>
          <w:szCs w:val="24"/>
          <w:lang w:val="es-AR" w:eastAsia="es-AR"/>
        </w:rPr>
      </w:pPr>
      <w:r>
        <w:rPr>
          <w:rFonts w:cs="Arial" w:ascii="Arial" w:hAnsi="Arial"/>
          <w:b/>
          <w:bCs/>
          <w:sz w:val="24"/>
          <w:szCs w:val="24"/>
          <w:lang w:val="es-AR" w:eastAsia="es-AR"/>
        </w:rPr>
        <w:t>Brasil</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Brasil continúa con un programa de comercialización que proporciona subvenciones directas a los productores basadas en precios garantizados, pero sin compra directa de algodón por el gobierno. El programa se denomina Prima para Igualar los Pagos a los Productores (PEPRO – Prêmio Equalizador Pago ao Produtor). El PEPRO se utiliza para compensar a los productores por el debilitamiento del dólar estadounidense frente al real brasileño. La prima pagada conforme al programa representa la diferencia entre el precio mínimo garantizado y el precio que el comprador está  dispuesto  a  pagar.  El precio  mínimo </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2763520</wp:posOffset>
                </wp:positionV>
                <wp:extent cx="317500" cy="259080"/>
                <wp:effectExtent l="0" t="0" r="0" b="0"/>
                <wp:wrapNone/>
                <wp:docPr id="10"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177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garantizado se fija en R$44,60 (reales brasileños) por arroba (15 kg) de fibra, o un equivalente de 86 centavos la libra a la tasa de cambio vigente a principios de mayo 2011. El monto real de la prima se determina en subastas organizadas por el gobierno. En 2009/10, los pagos bajo el PEPRO fueron de US$99 millones (4 centavos por libra). No hubo subastas durante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gobierno de Brasil también presta apoyo a la producción de algodón a través de créditos subsidiados para la producción, la comercialización y las inversiones. Se estima que el crédito anual subsidiado a los productores de algodón promedió alrededor de US$500 millones durante la última década. Los productores de algodón de bajos recursos reciben una tasa de interés subvencionada del 5% en comparación con las tasas de mercado del 20%-25%. Basado en la diferencia, se estima que la subvención máxima anual recibida por los productores de algodón en forma de interés subsidiado promedió US$75 millones durante la última décad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Colombia</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n Colombia, los pagos directos del gobierno a los productores en 2010/11 se estiman en US$9 millones, promediando 11 centavos la libra. En 2009/10, los pagos directos del gobierno se estimaron en US$22 millones, promediando 31 centavos la libr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anchor behindDoc="1" distT="0" distB="0" distL="114935" distR="114935" simplePos="0" locked="0" layoutInCell="0" allowOverlap="1" relativeHeight="11">
            <wp:simplePos x="0" y="0"/>
            <wp:positionH relativeFrom="column">
              <wp:posOffset>-63500</wp:posOffset>
            </wp:positionH>
            <wp:positionV relativeFrom="paragraph">
              <wp:posOffset>125730</wp:posOffset>
            </wp:positionV>
            <wp:extent cx="5969000" cy="3170555"/>
            <wp:effectExtent l="0" t="0" r="0" b="0"/>
            <wp:wrapTight wrapText="bothSides">
              <wp:wrapPolygon edited="0">
                <wp:start x="4423" y="173"/>
                <wp:lineTo x="4423" y="1577"/>
                <wp:lineTo x="298" y="3334"/>
                <wp:lineTo x="-73" y="3334"/>
                <wp:lineTo x="-73" y="20543"/>
                <wp:lineTo x="298" y="21246"/>
                <wp:lineTo x="973" y="21246"/>
                <wp:lineTo x="13723" y="21246"/>
                <wp:lineTo x="18823" y="21071"/>
                <wp:lineTo x="21600" y="20719"/>
                <wp:lineTo x="21600" y="9480"/>
                <wp:lineTo x="21298" y="8603"/>
                <wp:lineTo x="21600" y="8603"/>
                <wp:lineTo x="21600" y="8426"/>
                <wp:lineTo x="21073" y="5791"/>
                <wp:lineTo x="21600" y="4388"/>
                <wp:lineTo x="21600" y="3334"/>
                <wp:lineTo x="10798" y="2982"/>
                <wp:lineTo x="16048" y="2105"/>
                <wp:lineTo x="17173" y="348"/>
                <wp:lineTo x="16648" y="173"/>
                <wp:lineTo x="4423" y="173"/>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11" r="-5" b="-11"/>
                    <a:stretch>
                      <a:fillRect/>
                    </a:stretch>
                  </pic:blipFill>
                  <pic:spPr bwMode="auto">
                    <a:xfrm>
                      <a:off x="0" y="0"/>
                      <a:ext cx="5969000" cy="3170555"/>
                    </a:xfrm>
                    <a:prstGeom prst="rect">
                      <a:avLst/>
                    </a:prstGeom>
                  </pic:spPr>
                </pic:pic>
              </a:graphicData>
            </a:graphic>
          </wp:anchor>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t>Registro de exportadores de algodón del gobierno de China</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La Administración General de Supervisión de Calidad, Inspección y Cuarentena (AQSIQ, por sus siglas en inglés) de China estableció el requisito de un proceso de registro para todos los proveedores extranjeros de algodón a partir del 15 de marzo de 2009. Las principales inquietudes se centran en que el sistema someta injustamente a los proveedores a diferentes niveles de inspección y fiscalización, basados potencialmente en una única infracción, y que el registro pueda dañar la reputación de los proveedores extranjeros a través de la publicación de sus calificaciones degradadas. La disrupción potencial del comercio producto de este sistema pudiera agravarse por los métodos de evaluación de la calidad aplicados al algodón importado distintos de los que se usan internacionalmente, o de los que emplea China para el algodón nacional.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AQSIQ ha publicado diez listas de compañías registradas. A principios de julio de 2011, se han registrado 338 compañías con la AQSIQ. La lista de compañías registradas abarca grandes y pequeñas empresas algodoneras de América del Norte, América del Sur, Asia, Africa, Europa y Australia, de los principales países exportadores, incluyendo compañías propiedad del gobierno, empresas privadas y cooperativa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207010</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6.3pt;mso-position-vertical-relative:text;margin-left:315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drawing>
          <wp:anchor behindDoc="1" distT="0" distB="0" distL="114935" distR="114935" simplePos="0" locked="0" layoutInCell="0" allowOverlap="1" relativeHeight="12">
            <wp:simplePos x="0" y="0"/>
            <wp:positionH relativeFrom="column">
              <wp:posOffset>-63500</wp:posOffset>
            </wp:positionH>
            <wp:positionV relativeFrom="paragraph">
              <wp:posOffset>12065</wp:posOffset>
            </wp:positionV>
            <wp:extent cx="5966460" cy="2504440"/>
            <wp:effectExtent l="0" t="0" r="0" b="0"/>
            <wp:wrapTight wrapText="bothSides">
              <wp:wrapPolygon edited="0">
                <wp:start x="4221" y="0"/>
                <wp:lineTo x="485" y="3285"/>
                <wp:lineTo x="-160" y="4224"/>
                <wp:lineTo x="-160" y="14555"/>
                <wp:lineTo x="648" y="15494"/>
                <wp:lineTo x="-160" y="20658"/>
                <wp:lineTo x="323" y="20658"/>
                <wp:lineTo x="1947" y="20658"/>
                <wp:lineTo x="21600" y="20658"/>
                <wp:lineTo x="21600" y="3755"/>
                <wp:lineTo x="17213" y="0"/>
                <wp:lineTo x="422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13" r="-5" b="-13"/>
                    <a:stretch>
                      <a:fillRect/>
                    </a:stretch>
                  </pic:blipFill>
                  <pic:spPr bwMode="auto">
                    <a:xfrm>
                      <a:off x="0" y="0"/>
                      <a:ext cx="5966460" cy="2504440"/>
                    </a:xfrm>
                    <a:prstGeom prst="rect">
                      <a:avLst/>
                    </a:prstGeom>
                  </pic:spPr>
                </pic:pic>
              </a:graphicData>
            </a:graphic>
          </wp:anchor>
        </w:drawing>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r>
        <mc:AlternateContent>
          <mc:Choice Requires="wps">
            <w:drawing>
              <wp:anchor behindDoc="1" distT="0" distB="0" distL="114935" distR="114935" simplePos="0" locked="0" layoutInCell="0" allowOverlap="1" relativeHeight="13">
                <wp:simplePos x="0" y="0"/>
                <wp:positionH relativeFrom="column">
                  <wp:posOffset>-69850</wp:posOffset>
                </wp:positionH>
                <wp:positionV relativeFrom="paragraph">
                  <wp:posOffset>33655</wp:posOffset>
                </wp:positionV>
                <wp:extent cx="6045200" cy="56007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6045200" cy="560070"/>
                        </a:xfrm>
                        <a:prstGeom prst="rect"/>
                        <a:solidFill>
                          <a:srgbClr val="FFFFFF">
                            <a:alpha val="0"/>
                          </a:srgbClr>
                        </a:solidFill>
                        <a:ln w="12700">
                          <a:solidFill>
                            <a:srgbClr val="339966"/>
                          </a:solidFill>
                        </a:ln>
                      </wps:spPr>
                      <wps:txbx>
                        <w:txbxContent>
                          <w:p>
                            <w:pPr>
                              <w:pStyle w:val="Normal"/>
                              <w:jc w:val="center"/>
                              <w:rPr/>
                            </w:pPr>
                            <w:r>
                              <w:rPr>
                                <w:rFonts w:cs="Arial" w:ascii="Arial" w:hAnsi="Arial"/>
                                <w:sz w:val="16"/>
                                <w:szCs w:val="16"/>
                              </w:rPr>
                              <w:t>Fuente de la nota publicada con el título: “POLÍTICAS DE PRODUCCIÓN Y COMERCIO QUE AFECTAN LA INDUSTRIA DEL ALGODÓN” corresponde Al Informe de la Secretaría del Comité Consultivo Internacional del Algodón con fecha 18-08-11. Es la segunda parte de dos envíos en total.</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44.1pt;mso-wrap-distance-left:9.05pt;mso-wrap-distance-right:9.05pt;mso-wrap-distance-top:0pt;mso-wrap-distance-bottom:0pt;margin-top:2.65pt;mso-position-vertical-relative:text;margin-left:-5.5pt;mso-position-horizontal-relative:text">
                <v:fill opacity="0f"/>
                <v:textbox inset="0.0861111111111111in,0.0361111111111111in,0.0861111111111111in,0.0361111111111111in">
                  <w:txbxContent>
                    <w:p>
                      <w:pPr>
                        <w:pStyle w:val="Normal"/>
                        <w:jc w:val="center"/>
                        <w:rPr/>
                      </w:pPr>
                      <w:r>
                        <w:rPr>
                          <w:rFonts w:cs="Arial" w:ascii="Arial" w:hAnsi="Arial"/>
                          <w:sz w:val="16"/>
                          <w:szCs w:val="16"/>
                        </w:rPr>
                        <w:t>Fuente de la nota publicada con el título: “POLÍTICAS DE PRODUCCIÓN Y COMERCIO QUE AFECTAN LA INDUSTRIA DEL ALGODÓN” corresponde Al Informe de la Secretaría del Comité Consultivo Internacional del Algodón con fecha 18-08-11. Es la segunda parte de dos envíos en total.</w:t>
                      </w:r>
                    </w:p>
                  </w:txbxContent>
                </v:textbox>
                <w10:wrap type="square"/>
              </v:rect>
            </w:pict>
          </mc:Fallback>
        </mc:AlternateContent>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ctubre 201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Durante el mes de octubre la oferta de agua en el Chaco, presentó una importante diferenciación este oeste. Claramente la oferta de agua más generosa quedo recostada en la zona de influencia de Resistencia, decreciendo hacia el domo central, donde los acumulados se ubicaron entre los 70 y 80 milímetros. Esta marca pudo haber sostenido un nivel de humedad aceptable y hasta puede considerarse estadísticamente normal para la zona y la época, sin embargo, hubiese sido necesario superar la barrera de los 100  milímetros para no penar en el comienzo de Noviembre. De hecho este mes ha comenzado relativamente seco en la zona algodonera o repitiendo características del mes previo. Es decir, las lluvias con acumulados más importantes recostadas sobre el este. A la fecha en que se confecciona este boletín podrían estar llegando las lluvias a la zona mediterránea de Chaco e incluso cubrir el este de Santiago del Estero, aunque los registros no superarían los 30 mil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ensando la falta de agua en el oeste, el resumen del mes de octubre ha presentado promedios térmicos de las temperaturas extremas que pueden considerarse normales. Si bien en la época las temperaturas ya comienzan a mostrar indicios de rigor, no fue hasta las primeras jornadas de noviembre en que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ximas superaron los 35°C.  Justamente este es el parámetro que comienza a marcar la necesidad de la rápida mejora del patrón pluvial que necesita la zona algodonera. Es decir, octubre no tuvo un comportamiento demasiado exigente, pero noviembre va a traducir rápidamente en reservas deficientes las altas temperaturas, siempre y cuando no lleguen las precipitaciones. Entendemos que esta primera quincena cerrará con lluvias por debajo de lo normal, esperándose una mejora que puede ser significativa en la segunda quinc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fenómeno de La Niña, debemos considerar que estamos transitando en que el patrón pluvial se muestra más vulnerable a las deficiencias. Las estadísticas evidencian que el trimestre octubre diciembre es el período dentro del cual es más probable esperar que las lluvias sufran algún retroceso respecto de la oferta normal. Actualmente el indicador presenta una intensidad débil y se proyecta que la misma se sostenga con ligeras variantes, siempre con algún enfriamiento. Por el momento este elemento no es válido para justificar períodos secos en zonas restringidas que se han dado en el sur de la región pampeana o incluso la menor oferta de agua que se ha observado en el oeste de Chaco y el NOA. Al presente no se detectan señales desfavorables que impliquen un impacto deficitario inminente en las lluvias a causa del fenómeno La Niña. Entendemos que este indicador se sostendrá como advertencia en los próximos meses, pero para poder decir que La Niña está afectando el patrón pluvial, deberíamos observar una vasta zona, que excede el NEA, con deficiencias pluviales durante más de un mes. Esto no está sucediendo y como decíamos antes, no es lo más probable que suceda.</w:t>
      </w:r>
      <w:r>
        <mc:AlternateContent>
          <mc:Choice Requires="wps">
            <w:drawing>
              <wp:anchor behindDoc="0" distT="0" distB="0" distL="114935" distR="114935" simplePos="0" locked="0" layoutInCell="0" allowOverlap="1" relativeHeight="28">
                <wp:simplePos x="0" y="0"/>
                <wp:positionH relativeFrom="column">
                  <wp:posOffset>2187575</wp:posOffset>
                </wp:positionH>
                <wp:positionV relativeFrom="paragraph">
                  <wp:posOffset>2623820</wp:posOffset>
                </wp:positionV>
                <wp:extent cx="254000" cy="259080"/>
                <wp:effectExtent l="0" t="0" r="0" b="0"/>
                <wp:wrapNone/>
                <wp:docPr id="15" name="Frame7"/>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06.6pt;mso-position-vertical-relative:text;margin-left:172.25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rPr>
      </w:pPr>
      <w:r>
        <w:rPr>
          <w:rFonts w:cs="Arial" w:ascii="Arial" w:hAnsi="Arial"/>
        </w:rPr>
        <w:t>La zona algodonera posiblemente deba esperar al período intermensual entre la segunda quincena de noviembre y la primera de diciembre, para observar una oferta de agua más activa. En todo caso si la humedad superficial es buena, las siembras pueden hacerse, dado que es razonable esperar, que el agua llegue con mejores aportes en el período antes mencionado. Pueden darse pulsos secos, pero consideramos baja la posibilidad de que se concreten sequías estacionales.</w:t>
      </w:r>
    </w:p>
    <w:p>
      <w:pPr>
        <w:pStyle w:val="TextBody"/>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4776470" cy="4521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9" t="-8" r="-9" b="-8"/>
                    <a:stretch>
                      <a:fillRect/>
                    </a:stretch>
                  </pic:blipFill>
                  <pic:spPr bwMode="auto">
                    <a:xfrm>
                      <a:off x="0" y="0"/>
                      <a:ext cx="4776470" cy="4521835"/>
                    </a:xfrm>
                    <a:prstGeom prst="rect">
                      <a:avLst/>
                    </a:prstGeom>
                  </pic:spPr>
                </pic:pic>
              </a:graphicData>
            </a:graphic>
          </wp:inline>
        </w:drawing>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lang w:val="es-AR" w:eastAsia="en-US"/>
        </w:rPr>
      </w:pPr>
      <w:r>
        <w:rPr>
          <w:rFonts w:cs="Arial" w:ascii="Arial" w:hAnsi="Arial"/>
          <w:b/>
          <w:sz w:val="28"/>
          <w:szCs w:val="28"/>
          <w:lang w:val="es-AR" w:eastAsia="en-US"/>
        </w:rPr>
      </w:r>
      <w:r>
        <mc:AlternateContent>
          <mc:Choice Requires="wps">
            <w:drawing>
              <wp:anchor behindDoc="0" distT="0" distB="0" distL="114935" distR="114935" simplePos="0" locked="0" layoutInCell="0" allowOverlap="1" relativeHeight="21">
                <wp:simplePos x="0" y="0"/>
                <wp:positionH relativeFrom="column">
                  <wp:posOffset>5713730</wp:posOffset>
                </wp:positionH>
                <wp:positionV relativeFrom="paragraph">
                  <wp:posOffset>348615</wp:posOffset>
                </wp:positionV>
                <wp:extent cx="317500" cy="259080"/>
                <wp:effectExtent l="0" t="0" r="0" b="0"/>
                <wp:wrapNone/>
                <wp:docPr id="1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45pt;mso-position-vertical-relative:text;margin-left:449.9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17650</wp:posOffset>
            </wp:positionH>
            <wp:positionV relativeFrom="paragraph">
              <wp:posOffset>7674610</wp:posOffset>
            </wp:positionV>
            <wp:extent cx="3251200" cy="1480820"/>
            <wp:effectExtent l="0" t="0" r="0" b="0"/>
            <wp:wrapTopAndBottom/>
            <wp:docPr id="1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27000</wp:posOffset>
            </wp:positionH>
            <wp:positionV relativeFrom="paragraph">
              <wp:posOffset>83185</wp:posOffset>
            </wp:positionV>
            <wp:extent cx="3175000" cy="3604260"/>
            <wp:effectExtent l="0" t="0" r="0" b="0"/>
            <wp:wrapTight wrapText="bothSides">
              <wp:wrapPolygon edited="0">
                <wp:start x="-55" y="0"/>
                <wp:lineTo x="-55" y="21556"/>
                <wp:lineTo x="21598" y="21556"/>
                <wp:lineTo x="21598" y="0"/>
                <wp:lineTo x="-55"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0" t="-7" r="-10" b="-7"/>
                    <a:stretch>
                      <a:fillRect/>
                    </a:stretch>
                  </pic:blipFill>
                  <pic:spPr bwMode="auto">
                    <a:xfrm>
                      <a:off x="0" y="0"/>
                      <a:ext cx="3175000" cy="36042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02000</wp:posOffset>
            </wp:positionH>
            <wp:positionV relativeFrom="paragraph">
              <wp:posOffset>81280</wp:posOffset>
            </wp:positionV>
            <wp:extent cx="3048000" cy="3627120"/>
            <wp:effectExtent l="0" t="0" r="0" b="0"/>
            <wp:wrapTight wrapText="bothSides">
              <wp:wrapPolygon edited="0">
                <wp:start x="-54" y="0"/>
                <wp:lineTo x="-54" y="21556"/>
                <wp:lineTo x="21600" y="21556"/>
                <wp:lineTo x="21600" y="0"/>
                <wp:lineTo x="-5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0" t="-7" r="-10" b="-7"/>
                    <a:stretch>
                      <a:fillRect/>
                    </a:stretch>
                  </pic:blipFill>
                  <pic:spPr bwMode="auto">
                    <a:xfrm>
                      <a:off x="0" y="0"/>
                      <a:ext cx="3048000" cy="36271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7000</wp:posOffset>
            </wp:positionH>
            <wp:positionV relativeFrom="paragraph">
              <wp:posOffset>3794760</wp:posOffset>
            </wp:positionV>
            <wp:extent cx="3111500" cy="3713480"/>
            <wp:effectExtent l="0" t="0" r="0" b="0"/>
            <wp:wrapTight wrapText="bothSides">
              <wp:wrapPolygon edited="0">
                <wp:start x="-55" y="0"/>
                <wp:lineTo x="-55" y="21556"/>
                <wp:lineTo x="21598" y="21556"/>
                <wp:lineTo x="21598" y="0"/>
                <wp:lineTo x="-55"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0" t="-7" r="-10"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302000</wp:posOffset>
            </wp:positionH>
            <wp:positionV relativeFrom="paragraph">
              <wp:posOffset>3794760</wp:posOffset>
            </wp:positionV>
            <wp:extent cx="2984500" cy="3697605"/>
            <wp:effectExtent l="0" t="0" r="0" b="0"/>
            <wp:wrapTight wrapText="bothSides">
              <wp:wrapPolygon edited="0">
                <wp:start x="-55" y="0"/>
                <wp:lineTo x="-55" y="21556"/>
                <wp:lineTo x="21600" y="21556"/>
                <wp:lineTo x="21600" y="0"/>
                <wp:lineTo x="-55"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0" t="-7" r="-10" b="-7"/>
                    <a:stretch>
                      <a:fillRect/>
                    </a:stretch>
                  </pic:blipFill>
                  <pic:spPr bwMode="auto">
                    <a:xfrm>
                      <a:off x="0" y="0"/>
                      <a:ext cx="2984500" cy="369760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397500</wp:posOffset>
                </wp:positionH>
                <wp:positionV relativeFrom="paragraph">
                  <wp:posOffset>9321800</wp:posOffset>
                </wp:positionV>
                <wp:extent cx="317500" cy="259080"/>
                <wp:effectExtent l="0" t="0" r="0" b="0"/>
                <wp:wrapNone/>
                <wp:docPr id="23"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34pt;mso-position-vertical-relative:text;margin-left:425pt;mso-position-horizontal-relative:text">
                <v:textbox inset="0.100694444444444in,0.0506944444444444in,0.100694444444444in,0.0506944444444444in">
                  <w:txbxContent>
                    <w:p>
                      <w:pPr>
                        <w:pStyle w:val="Normal"/>
                        <w:rPr>
                          <w:lang w:val="es-AR"/>
                        </w:rPr>
                      </w:pPr>
                      <w:r>
                        <w:rPr>
                          <w:lang w:val="es-AR"/>
                        </w:rPr>
                        <w:t>6</w:t>
                      </w:r>
                    </w:p>
                  </w:txbxContent>
                </v:textbox>
                <w10:wrap type="none"/>
              </v:rect>
            </w:pict>
          </mc:Fallback>
        </mc:AlternateContent>
      </w:r>
    </w:p>
    <w:p>
      <w:pPr>
        <w:pStyle w:val="HTMLconformatoprevio"/>
        <w:jc w:val="center"/>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b/>
          <w:b/>
          <w:sz w:val="22"/>
          <w:szCs w:val="22"/>
        </w:rPr>
      </w:pPr>
      <w:r>
        <w:rPr>
          <w:rFonts w:cs="Arial" w:ascii="Arial" w:hAnsi="Arial"/>
          <w:b/>
          <w:i/>
          <w:sz w:val="24"/>
          <w:szCs w:val="24"/>
        </w:rPr>
        <w:t>Octubre 2011</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5"/>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apturas de lepidópteros plagas en trampas de luz durante el mes de octubre mostraron mayores registros que en los meses anteriores, acorde con el incremento de las temperaturas y el desarrollo de los cul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EEA Sáenz Peña la trampa de luz sigue en reparación, por lo que no se cuenta con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plagas del algodón, la trampa ubicada en la EEA Las Breñas (LB), continúa arrojando las mayores capturas de mariposas del complejo de orugas capulleras, con valores altos los tres primeros días del mes, bajando luego e incrementándose en la última quincena, en todo el mes se capturaron 478 adultos, de los cuales 460 corresponden a </w:t>
      </w:r>
      <w:r>
        <w:rPr>
          <w:rFonts w:cs="Arial" w:ascii="Arial" w:hAnsi="Arial"/>
          <w:i/>
          <w:sz w:val="22"/>
          <w:szCs w:val="22"/>
        </w:rPr>
        <w:t>Helicoverpa gelotopoeon,</w:t>
      </w:r>
      <w:r>
        <w:rPr>
          <w:rFonts w:cs="Arial" w:ascii="Arial" w:hAnsi="Arial"/>
          <w:sz w:val="22"/>
          <w:szCs w:val="22"/>
        </w:rPr>
        <w:t xml:space="preserve"> Dyar y 10 a </w:t>
      </w:r>
      <w:r>
        <w:rPr>
          <w:rFonts w:cs="Arial" w:ascii="Arial" w:hAnsi="Arial"/>
          <w:i/>
          <w:sz w:val="22"/>
          <w:szCs w:val="22"/>
        </w:rPr>
        <w:t>Heliothis virescens,</w:t>
      </w:r>
      <w:r>
        <w:rPr>
          <w:rFonts w:cs="Arial" w:ascii="Arial" w:hAnsi="Arial"/>
          <w:sz w:val="22"/>
          <w:szCs w:val="22"/>
        </w:rPr>
        <w:t xml:space="preserve"> Fab. En la EEA Reconquista (RQTA) sólo se capturaron 4 ejemplares de este complejo. Esta especie puede dañar varios cultivos además de algodón, cártamo, girasol y soja, por lo que habrá que estar atentos a la presencia de estos ins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a parte se registra actividad del picudo del algodonero, observándose en plantas rebrotadas en los bordes de los lotes al insecto alimentándose. Por lo cual es conveniente estar atentos y revisar los lugares donde se registran capturas para detectar la presencia de plantas guachas y proceder a su destrucción,  y aplicar las medidas de control que recomienda SENA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plagas de otros cultivos, en RQTA se registraron capturas de medidoras (31 adultos), y en Las Breñas (82 adultos). Las especie más abundante es la isoca medidora, </w:t>
      </w:r>
      <w:r>
        <w:rPr>
          <w:rFonts w:cs="Arial" w:ascii="Arial" w:hAnsi="Arial"/>
          <w:i/>
          <w:sz w:val="22"/>
          <w:szCs w:val="22"/>
        </w:rPr>
        <w:t>Rachiplusia un,</w:t>
      </w:r>
      <w:r>
        <w:rPr>
          <w:rFonts w:cs="Arial" w:ascii="Arial" w:hAnsi="Arial"/>
          <w:sz w:val="22"/>
          <w:szCs w:val="22"/>
        </w:rPr>
        <w:t xml:space="preserve"> Guené seguida de la falsa medidora, </w:t>
      </w:r>
      <w:r>
        <w:rPr>
          <w:rFonts w:cs="Arial" w:ascii="Arial" w:hAnsi="Arial"/>
          <w:i/>
          <w:sz w:val="22"/>
          <w:szCs w:val="22"/>
        </w:rPr>
        <w:t xml:space="preserve">Pseudoplusia includens, </w:t>
      </w:r>
      <w:r>
        <w:rPr>
          <w:rFonts w:cs="Arial" w:ascii="Arial" w:hAnsi="Arial"/>
          <w:sz w:val="22"/>
          <w:szCs w:val="22"/>
        </w:rPr>
        <w:t>(Walker). Se espera se incremente la abundancia relativa de estas especies en los próximos días porque se observan huevos en el envés de las hojas de girasol, además porque las condiciones ambientales son favorables para el desarrollo del cultivo próximo a floración, constituyéndose en muy atractivo para la plaga. Será conveniente recorrer los cultivos de girasol y monitorear la presencia de huevos y larvas para tomar las medidas de control oportunas, pero siempre se debe tener en cuenta que esta plaga tiene una alta tasa de mortalidad por enemigos naturales, razón por la cual no siempre alcanza los umbrales de dañ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s especies más abundantes fueron </w:t>
      </w:r>
      <w:r>
        <w:rPr>
          <w:rFonts w:cs="Arial" w:ascii="Arial" w:hAnsi="Arial"/>
          <w:i/>
          <w:sz w:val="22"/>
          <w:szCs w:val="22"/>
        </w:rPr>
        <w:t>Pseudaletia adultera</w:t>
      </w:r>
      <w:r>
        <w:rPr>
          <w:rFonts w:cs="Arial" w:ascii="Arial" w:hAnsi="Arial"/>
          <w:sz w:val="22"/>
          <w:szCs w:val="22"/>
        </w:rPr>
        <w:t xml:space="preserve"> (Schaus) (23 y 31 adultos/mes en LB y RQTA), y  </w:t>
      </w:r>
      <w:r>
        <w:rPr>
          <w:rFonts w:cs="Arial" w:ascii="Arial" w:hAnsi="Arial"/>
          <w:i/>
          <w:sz w:val="22"/>
          <w:szCs w:val="22"/>
        </w:rPr>
        <w:t>Faronta albilinea</w:t>
      </w:r>
      <w:r>
        <w:rPr>
          <w:rFonts w:cs="Arial" w:ascii="Arial" w:hAnsi="Arial"/>
          <w:sz w:val="22"/>
          <w:szCs w:val="22"/>
        </w:rPr>
        <w:t xml:space="preserve"> (Hübner)  (40 y 27 adultos/mes en LB y RQTA), estos insectos están asociados al cultivo de trigo, que en la zona se encuentra en la etapa de madurez.  En LB también se registró a principios del mes capturas altas del barrenador del tallo del maíz Diatraea sacharalis con 129 adultos/mes, de los cuales 40 fueron capturados en una noche a principios de mes, los cuales probablemente provienen del cultivo de trigo.  En RQTA solo se capturaron 4 adultos en los últimos días del mes, coincidente con la madurez del trig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7"/>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Analizando el comportamiento de los valores promedios mensuales de precios para la fibra de algodón en sus calidades C1/2,  D y D1/2 durante el mes de octubre podemos observar que los mismos experimentaron una importante alza respecto del mes anterior. Esto le permitió por ejemplo a la calidad C1/2 recuperarse luego de cinco meses a la baja; mientras que para las calidades D y D1/2 significó el segundo mes seguido de crecimiento en sus precios. Vale destacar también que la calidad D1/2 fue la que más incrementó su cotización respecto del mes anterior comparado con las otras dos fibras. </w:t>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1147445</wp:posOffset>
                </wp:positionV>
                <wp:extent cx="317500" cy="259080"/>
                <wp:effectExtent l="0" t="0" r="0" b="0"/>
                <wp:wrapNone/>
                <wp:docPr id="24"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0.35pt;mso-position-vertical-relative:text;margin-left:42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Si realizamos una breve lectura de lo acontecido durante las semanas de octubre conforme avanzaba el mes podemos decir que la primera quincena tuvo como denominador común el crecimiento de los valores; en tanto que la semana siguiente vino acompañada por una merma en dichos precios, tendencia que se detuvo para finalizar la última semana con un nuevo incremento.  </w:t>
      </w:r>
    </w:p>
    <w:p>
      <w:pPr>
        <w:pStyle w:val="Normal"/>
        <w:jc w:val="both"/>
        <w:rPr>
          <w:rFonts w:ascii="Arial" w:hAnsi="Arial" w:cs="Arial"/>
          <w:sz w:val="22"/>
          <w:szCs w:val="22"/>
        </w:rPr>
      </w:pPr>
      <w:r>
        <w:rPr>
          <w:rFonts w:cs="Arial" w:ascii="Arial" w:hAnsi="Arial"/>
          <w:sz w:val="22"/>
          <w:szCs w:val="22"/>
        </w:rPr>
        <w:t xml:space="preserve">Nuevamente y tal como sucedió el pasado mes, podemos apreciar en el Gráfico Nº1, que los valores de promedio mensual obtenidos para las calidades de fibra C1/2 y D se ubican como los más altos del quinquenio para esta misma época; mientras el precio promedio alcanzado para la calidad D1/2 lo sitúa como el segundo mejor registro de los últimos cinco años, al ser superado por la cotización obtenida en setiembre del pasado año. </w:t>
      </w:r>
    </w:p>
    <w:p>
      <w:pPr>
        <w:pStyle w:val="Normal"/>
        <w:jc w:val="both"/>
        <w:rPr>
          <w:rFonts w:ascii="Arial" w:hAnsi="Arial" w:cs="Arial"/>
          <w:sz w:val="22"/>
          <w:szCs w:val="22"/>
        </w:rPr>
      </w:pPr>
      <w:r>
        <w:rPr>
          <w:rFonts w:cs="Arial" w:ascii="Arial" w:hAnsi="Arial"/>
          <w:sz w:val="22"/>
          <w:szCs w:val="22"/>
        </w:rPr>
        <w:t xml:space="preserve">Por su parte, es importante mencionar que el precio promedio de las semillas para industria aceitera tanto en Reconquista como en Avellaneda, nuevamente se mantuvieron constantes durante todo el mes de octubre, algo que viene repitiéndose en cada semana desde hace exactamente un año,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vale destacar que el valor promedio mensual de la semilla para forraje puesta en desmotadora, volvió a ratificar su tendencia alcista por cuarto mes consecutivo, dejando en evidencia un aumento por demás importante en comparación con el registrado el pasado mes. En cuanto al comportamiento semanal del mismo podemos decir que, luego de una primera quincena  donde se mantuvo constante a un valor superior al obtenido cuando cerró setiembre, la segunda quincena deparó incrementos para tener en cuenta de una semana a la otra. A pesar de ello, tal como lo exhibe el Gráfico Nº2, aún este valor promedio mensual continúa lejos del mejor registro y se ubica como uno de los más bajos del quinquenio para esta misma fecha (sólo superó al obtenido en el año 2010 cuando cotizó a 101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2">
            <wp:simplePos x="0" y="0"/>
            <wp:positionH relativeFrom="column">
              <wp:posOffset>63500</wp:posOffset>
            </wp:positionH>
            <wp:positionV relativeFrom="paragraph">
              <wp:posOffset>86360</wp:posOffset>
            </wp:positionV>
            <wp:extent cx="6286500" cy="221424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6" t="-11" r="-6" b="-11"/>
                    <a:stretch>
                      <a:fillRect/>
                    </a:stretch>
                  </pic:blipFill>
                  <pic:spPr bwMode="auto">
                    <a:xfrm>
                      <a:off x="0" y="0"/>
                      <a:ext cx="6286500" cy="221424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0</wp:posOffset>
            </wp:positionH>
            <wp:positionV relativeFrom="paragraph">
              <wp:posOffset>22225</wp:posOffset>
            </wp:positionV>
            <wp:extent cx="6477000" cy="293624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4" t="-14" r="-4" b="-14"/>
                    <a:stretch>
                      <a:fillRect/>
                    </a:stretch>
                  </pic:blipFill>
                  <pic:spPr bwMode="auto">
                    <a:xfrm>
                      <a:off x="0" y="0"/>
                      <a:ext cx="6477000" cy="29362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ASubtitulo"/>
        <w:spacing w:before="0" w:after="100"/>
        <w:ind w:left="1100" w:right="1100" w:hanging="0"/>
        <w:jc w:val="both"/>
        <w:rPr>
          <w:rFonts w:ascii="Times New Roman" w:hAnsi="Times New Roman" w:cs="Times New Roman"/>
          <w:b w:val="false"/>
          <w:b w:val="false"/>
          <w:bCs/>
          <w:sz w:val="12"/>
          <w:szCs w:val="12"/>
          <w:u w:val="single"/>
          <w:lang w:val="es-AR" w:eastAsia="en-US"/>
        </w:rPr>
      </w:pPr>
      <w:r>
        <w:rPr>
          <w:rFonts w:cs="Times New Roman" w:ascii="Times New Roman" w:hAnsi="Times New Roman"/>
          <w:b w:val="false"/>
          <w:bCs/>
          <w:sz w:val="12"/>
          <w:szCs w:val="12"/>
          <w:u w:val="single"/>
          <w:lang w:val="es-AR" w:eastAsia="en-US"/>
        </w:rPr>
      </w:r>
      <w:r>
        <mc:AlternateContent>
          <mc:Choice Requires="wps">
            <w:drawing>
              <wp:anchor behindDoc="0" distT="0" distB="0" distL="114935" distR="114935" simplePos="0" locked="0" layoutInCell="0" allowOverlap="1" relativeHeight="27">
                <wp:simplePos x="0" y="0"/>
                <wp:positionH relativeFrom="column">
                  <wp:posOffset>5651500</wp:posOffset>
                </wp:positionH>
                <wp:positionV relativeFrom="paragraph">
                  <wp:posOffset>65405</wp:posOffset>
                </wp:positionV>
                <wp:extent cx="317500" cy="259080"/>
                <wp:effectExtent l="0" t="0" r="0" b="0"/>
                <wp:wrapNone/>
                <wp:docPr id="27"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15pt;mso-position-vertical-relative:text;margin-left:445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lang w:val="es-AR" w:eastAsia="es-AR"/>
        </w:rPr>
      </w:pPr>
      <w:hyperlink w:anchor="INDICE">
        <w:bookmarkStart w:id="15" w:name="TITULO_7"/>
        <w:bookmarkEnd w:id="15"/>
        <w:r>
          <w:rPr>
            <w:rStyle w:val="InternetLink"/>
            <w:rFonts w:cs="Arial-BoldMT" w:ascii="Arial-BoldMT" w:hAnsi="Arial-BoldMT"/>
            <w:b/>
            <w:bCs/>
            <w:sz w:val="28"/>
            <w:szCs w:val="28"/>
            <w:lang w:val="es-AR" w:eastAsia="es-AR"/>
          </w:rPr>
          <w:t>MENGUAN LAS EXPECTATIVAS DEL CONSUMO MUNDIAL                       DE ALGODÓN EN 2011/12</w:t>
        </w:r>
      </w:hyperlink>
    </w:p>
    <w:p>
      <w:pPr>
        <w:pStyle w:val="Normal"/>
        <w:autoSpaceDE w:val="false"/>
        <w:jc w:val="center"/>
        <w:rPr>
          <w:rFonts w:ascii="Arial" w:hAnsi="Arial" w:cs="Arial"/>
          <w:b/>
          <w:b/>
          <w:bCs/>
          <w:sz w:val="28"/>
          <w:szCs w:val="28"/>
          <w:lang w:val="es-AR" w:eastAsia="es-AR"/>
        </w:rPr>
      </w:pPr>
      <w:r>
        <w:rPr>
          <w:rFonts w:cs="Arial" w:ascii="Arial" w:hAnsi="Arial"/>
          <w:b/>
          <w:bCs/>
          <w:sz w:val="28"/>
          <w:szCs w:val="28"/>
          <w:lang w:val="es-AR" w:eastAsia="es-AR"/>
        </w:rPr>
      </w:r>
      <w:bookmarkStart w:id="16" w:name="TITULO_7"/>
      <w:bookmarkStart w:id="17" w:name="TITULO_7"/>
      <w:bookmarkEnd w:id="17"/>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11/11</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0"/>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Las proyecciones de crecimiento económico mundial se han ido reduciendo a lo largo de los últimos meses. Según las expectativas actuales del Fondo Monetario Internacional, la productividad económica aumentaría en un 4,0% en 2011 y 2012, lo que representaría un descenso partiendo del 5,1% registrado en 2010. Se espera que las economías avanzadas, en especial, se expandan con mucha lentitud. Además, los riesgos de que se profundice la crisis en la zona del euro y de una desaceleración en las actividades de Estados Unidos pudieran empeorar las perspectivas de crecimiento económico mundiales. En las economías emergentes, el crecimiento esperado tendría un ritmo relativamente rápido en los próximos dos años, pero sufrirían los impactos de cualquier revés de las economías desarrollad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Las compras de productos textiles se verían afectadas por un crecimiento económico mundial más lento. El consumo de algodón, que descendió en un 3% para quedar en 24,5 millones de toneladas en 2010/11 causado por altos precios récord del algodón, pudiera verse afectado por la reducción general de la demanda de productos textiles en la presente temporada. Muchas hilanderías aún están tratando de sanear sus finanzas luego de comprar algodón costoso en 2010/11. El marcado descenso de la participación en el mercado del algodón en lo referente al uso de fibras textiles que tuvo lugar en 2010 sería difícil de contrarrestar. El poliéster se ha mantenido con precios más competitivos que los del algodón desde comienzos de la actual temporada. La Secretaría pronostica un uso industrial del algodón global casi estable en 24,6 millones de toneladas en 2011/12. Se espera que China, India y Pakistán que, en conjunto dan cuenta de las dos terceras partes del uso industrial mundial del algodón, utilicen en sus industrias solo un 1% más de algodón en 2011/12 que en 2010/11.</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Si bien el consumo de algodón pudiera permanecer estancado en la presente temporada, se espera que la producción aumente como reacción ante los elevados precios del algodón recibidos por los productores durante la pasada temporada. La Secretaría prevé un aumento del 8% en la producción mundial de algodón en 2011/12, lo que la situaría en 26,9 millones de toneladas, la mayor cosecha desde 2004/05. Casi todo ese aumento se justificaría por la expansión en la superficie algodonera a 36 millones de hectáreas, mientras que el rendimiento promedio aumentaría solo ligeramente, llegando a 745 kg/ha. Desde su récord de casi 800 kg/ha registrado en 2007/08, el rendimiento mundial mermó ligeramente con fluctuaciones alrededor de los 740 kg/ha en las dos temporadas últimas. Una de las principales razones detrás de ese descenso es de índole estructural: entre 2007/08 y 2011/12, la participación de India en la superficie algodonera mundial aumentó de un 29% a un 34%, mientras que la de China se contrajo de un 19% a un 15%. El rendimiento promedio en India en estos cinco años transcurridos es de unos 510 kg/ha mientras que el de China es de cerca de 1.300 kg/ha.</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El aumento de la producción mundial en 2011/12 se vería impulsado principalmente por China e India. También se espera que la producción aumente significativamente en Pakistán, Australia, Africa francoparlante y Turquía. Se espera que la producción en China se eleve en un 13%, para alcanzar 7,2 millones de toneladas; en India en un 9% (6,0 millones de toneladas); en Pakistán en un 9% (2,1 millones de toneladas); en Australia en un 27% (1,1 millones de toneladas); en Africa francoparlante en alrededor de un 33% (660.000 toneladas), y en Turquía en un 42% (641.000 toneladas). Resultaría posible que la producción alcanzara niveles récord tanto en India como en Australia. Sin embargo, debido a las graves sequías en el sudoeste de Estados Unidos, se pronostica un descenso del 12% en la producción, que totalizaría 3,5 millones de tonelad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Se espera un aumento moderado del 2% en el comercio mundial de algodón, cuyo volumen alcanzaría 7,8 millones de toneladas motivado por el aumento esperado en las importaciones chinas. La Secretaría espera que las compras importantes de algodón para la reserva nacional china hagan que las importaciones se eleven hasta 3,3 millones de toneladas; sería la tercera temporada consecutiva de ascenso en las importaciones. Persiste la gran incertidumbre respecto de las estadísticas sobre el suministro y el uso del algodón chino, y sobre las decisiones del gobierno relacionadas con las cuotas de importación, factores que afectarían la precisión de los pronósticos sobre las importaciones chinas para 2011/12.</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sz w:val="22"/>
          <w:szCs w:val="22"/>
        </w:rPr>
      </w:pPr>
      <w:r>
        <w:rPr>
          <w:rFonts w:cs="ArialMT" w:ascii="ArialMT" w:hAnsi="ArialMT"/>
          <w:sz w:val="22"/>
          <w:szCs w:val="22"/>
          <w:lang w:val="es-AR" w:eastAsia="es-AR"/>
        </w:rPr>
        <w:t>Como resultado del excedente de 2,3 millones de toneladas proyectado, las existencias de algodón mundiales se recuperarían a 11,3 millones de toneladas para finales de 2011/12. Se espera que la razón existencias a uso fuera de China aumente de un 46% a un 55%, lo que se traduciría en un importante descenso en el Indice A del Cotlook promedio para la temporada.</w:t>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OCTUBRE%202011.xls" TargetMode="External"/><Relationship Id="rId5" Type="http://schemas.openxmlformats.org/officeDocument/2006/relationships/hyperlink" Target="../in/CUADROS%20Y%20GR&#193;FICOS%20OCTUBRE%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2.xml"/><Relationship Id="rId16" Type="http://schemas.openxmlformats.org/officeDocument/2006/relationships/image" Target="media/image7.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24:00Z</dcterms:created>
  <dc:creator>Standard</dc:creator>
  <dc:description/>
  <cp:keywords/>
  <dc:language>en-US</dc:language>
  <cp:lastModifiedBy>SAGPyA</cp:lastModifiedBy>
  <cp:lastPrinted>2011-11-10T13:23:00Z</cp:lastPrinted>
  <dcterms:modified xsi:type="dcterms:W3CDTF">2011-11-10T16:31:00Z</dcterms:modified>
  <cp:revision>3</cp:revision>
  <dc:subject/>
  <dc:title> </dc:title>
</cp:coreProperties>
</file>